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3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”Podere Il Monte” </w:t>
            </w:r>
            <w:r>
              <w:rPr/>
              <w:t>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an Filippo</w:t>
            </w:r>
            <w:r>
              <w:rPr/>
              <w:t xml:space="preserve"> ________________________________________________________________________ N°  </w:t>
            </w:r>
            <w:r>
              <w:rPr>
                <w:b/>
                <w:color w:val="FF0000"/>
              </w:rPr>
              <w:t xml:space="preserve">23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8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86 porz.</w:t>
            </w:r>
            <w:r>
              <w:rPr/>
              <w:t xml:space="preserve"> 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99</w:t>
            </w:r>
            <w:r>
              <w:rPr/>
              <w:t xml:space="preserve">  ____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-1790065</wp:posOffset>
                      </wp:positionV>
                      <wp:extent cx="32054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54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2770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211" t="-12" r="2649" b="143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277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4pt;height:138.55pt;mso-wrap-distance-left:9.05pt;mso-wrap-distance-right:9.05pt;mso-wrap-distance-top:0pt;mso-wrap-distance-bottom:0pt;margin-top:-140.95pt;mso-position-vertical-relative:text;margin-left:13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2770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211" t="-12" r="2649" b="14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277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31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0470" cy="16979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0470" cy="1697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0470" cy="16979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0470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3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3975" cy="43237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3975" cy="4323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9190" cy="42310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9190" cy="423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25pt;height:340.4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9190" cy="42310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9190" cy="423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499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6T13:21:00Z</dcterms:modified>
  <cp:revision>69</cp:revision>
  <dc:subject/>
  <dc:title>COMUNE DI  </dc:title>
</cp:coreProperties>
</file>